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30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88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3   204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50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18 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191   4     .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197   4     X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113   2     .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49    2     .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205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06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47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101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8     2 6 2 6 1 2 5  -      4(7)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8    3 4 4 5 6 5 1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1    5 5 1 2 4 4 3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7    4 3 6 4 5 6 6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4    6 1 3 3 3 1 2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0    1 2 5 1 2 3 4  -      4(6)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7"/>
        <w:gridCol w:w="1246"/>
        <w:gridCol w:w="967"/>
        <w:gridCol w:w="1059"/>
        <w:gridCol w:w="1207"/>
        <w:gridCol w:w="4354"/>
        <w:gridCol w:w="71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4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7"/>
        <w:gridCol w:w="1246"/>
        <w:gridCol w:w="1154"/>
        <w:gridCol w:w="1059"/>
        <w:gridCol w:w="1719"/>
        <w:gridCol w:w="436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4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ец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5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урмух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б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орож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ьмах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поль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onx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6:23:00Z</dcterms:created>
  <dc:creator>Елена</dc:creator>
  <dc:description/>
  <cp:keywords/>
  <dc:language>en-US</dc:language>
  <cp:lastModifiedBy>Елена</cp:lastModifiedBy>
  <dcterms:modified xsi:type="dcterms:W3CDTF">2025-11-22T16:40:00Z</dcterms:modified>
  <cp:revision>3</cp:revision>
  <dc:subject/>
  <dc:title>Регіональні змагання з сучасних танців</dc:title>
</cp:coreProperties>
</file>